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6962607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5454459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3905797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4554145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3344859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1275322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1412464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9193054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8634491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5887744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5759857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7019575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912836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4250270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349258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976627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2902097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0847734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7832950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1582832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5754982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9248155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1166745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248833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567247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549811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