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974471117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1814914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94865379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3325069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06183690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806954045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576638214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570495810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962966366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83866257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54640207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03284774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4443869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60795486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59520416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027106795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742364103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41570227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28603611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34706123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790000011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88627620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07614114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29405694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86169389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01271448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