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806653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733501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69832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93888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060411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630064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283265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63573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94260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64708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9863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764503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46205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96665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43511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4652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59959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137389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36903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034822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78096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753159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533565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57217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63138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8576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