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5966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87215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783480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2876686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800501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40109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85967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79231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125746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020161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806610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6554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93865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1691643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14746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184360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63049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152553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99344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036336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96768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4328148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629486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967978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03718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237493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