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958825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75023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6660255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382656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745298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4285056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377435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10312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3819625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079359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109241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4552509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304097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028962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8784265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166117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536574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150645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3482317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26302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9639461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1581875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087059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151904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4342674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566990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