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363552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7699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74719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38017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80318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74028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7225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50163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067696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06365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52543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71454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73276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17411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50881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43632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380369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83349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08898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996176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998188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72834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85324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91788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705171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8853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