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682773926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140665599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63428785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917212741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1066630802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1825938969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27785037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1807498404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1926946801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1166950392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913068432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297543598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1216561452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1551700157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1344462974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727969285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376304393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021012454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1375701643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1348636451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300271005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70905774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843877875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1155152698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573503050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897129916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