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4080879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7742355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0663640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5460196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4366025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2579104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2995336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7069778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5487303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0811239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1378371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5080573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084925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5417967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7712334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9947173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818675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2235409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8955606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5921669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2671079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0718136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9814738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4033187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9861794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4761903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9444643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1671218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6731770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7136282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8764258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4085669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0147731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570074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2659470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5169194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9151214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6103760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0159887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8477500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6084516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0767320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6846399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6937322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4253797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0659842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1886050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7407951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7281516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9660786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3555691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9328728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8658810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1511074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7706128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2074746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6310350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