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8749221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9761221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632171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60852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4866890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1298088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0122671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5361959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8452765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4026040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8901317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5819929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4753077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7689751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3424560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8878023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361952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562939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2869093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2240716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9760610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5022592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5535863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1608662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7010404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0161137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