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805647902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811652556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923800817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228898926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682672675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309193464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831110518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843161464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972129427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730879397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825210388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883389996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50909165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769851992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2006934005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78775254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985297151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339141165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2126842095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758688469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050115024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208558311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262541860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315549873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378144597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46609195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