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828649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563096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7156700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602904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956992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030238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6021257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210466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40051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58189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89785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44458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334095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01332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205604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74648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7591966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863280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374898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8191525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8072072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9861954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53657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930488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2504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749089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