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04630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85591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6261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90368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1366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99381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61668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0051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75117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39364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25138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13468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53466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90018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64140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08470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62983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42383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26675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15167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36573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10524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73312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81091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67485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17944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31324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96824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18441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05511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39761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15304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09186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272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37237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6543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46717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00338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3068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24570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8691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95451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46320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525438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