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10096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57420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93086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10956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47360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28058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89725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88018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78149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40150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17779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58363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7332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94216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518881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25710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15709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49849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98968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52957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73343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43837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20339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95508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606666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9876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74301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88881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35323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7813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873834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97357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69514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51353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24820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14649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9776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91508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44297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49463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222106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1342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44627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90227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03055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505881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745045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850945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9970631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0645306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0313771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0515839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690637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51787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83327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546145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