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535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69394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19090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64020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11982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01952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81939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38586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49740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10736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17053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42412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79852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60975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07521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97053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94453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98441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0511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72770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98308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39056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98371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54640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07606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5821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20470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83498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77962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35808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06182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66106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49328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80477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56319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41599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7013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21425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90215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95962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46947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43048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71563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55792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27489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44563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34807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06592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14326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08233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54882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08490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504419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2334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73735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62568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