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5688610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2554253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5620947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3815245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7589550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4866086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5294675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9202937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5633218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421590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1549058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5028599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47441557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