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15604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192978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2494128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277803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257880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270989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95997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646557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254509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74395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756476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7703310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337856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958179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20938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2135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39621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79383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915760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72160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684949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779494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4674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654237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330668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781813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