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0471651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3540243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5440048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4118920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8109139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6019394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665393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8009834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9017783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068745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5247312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9573521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0940181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6200209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408468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5888495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1665673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1285788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142110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187667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2570056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0191614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5290967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423850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4754456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150206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