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9470075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1571781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6252375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4505295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8662399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0085672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6103609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3308437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6736293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7658322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6018515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3068967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2818475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022151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4729828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037592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3313156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648591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3224870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4706526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8028985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975403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2446757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5179444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0588699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207532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