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546423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0529847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7866973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6530700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5945376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11563790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9595887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468361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5716171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635244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594988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4606672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8132780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4561700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6823664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044740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751062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668462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5387820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195326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4141394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5403133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0013605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3363089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4470755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6395386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