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404373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2482881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69859297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6827025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79048831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8396291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71443298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42396369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45632386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26521233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20290482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03014555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8702998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2870896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14319216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1557418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4397350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67918863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9850465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91389838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11206422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68812599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94326381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01032542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8855055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00666647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