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91306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15186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9648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78043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13262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2025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17628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9927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3802796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247918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71682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493633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911723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55471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266045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0145281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59473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70752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625718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33748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02662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778198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06816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41350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78335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889366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