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217996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31873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50591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996737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01404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68280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085522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35665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544807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354897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78382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85552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77937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63339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05716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657046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27921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447771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26522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30416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54795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52623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63439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21431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03852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2546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