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364085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3421529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867314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0479896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0867507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821069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3154213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0333299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629257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60043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67030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1728437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8602365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623468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2317693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9335763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783380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1678661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4641933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82815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4626060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908115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431614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9195620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98146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523451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