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6117288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6939227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8246605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0666586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9165236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5762798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6657358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8830520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7695567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4990040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9353259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2981511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9586157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6777531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7912322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0975811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4085040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8993614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8052985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3638377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9716425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1798755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5733370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5826481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8334944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1320675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677046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8415558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7254412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2405079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3802117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5214801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7779570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9390960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7659626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1043217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870790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0927453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4481094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0818014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7321451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8917038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8290248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0728780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5046523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6049943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9393906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1904204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0523760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4465913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5129493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4557587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3647936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2841721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7243605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5180760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4693934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