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3197567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4671187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3060194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4534237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9064601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7644632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4470924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3542393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3649226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2227940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2467471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0293743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5609427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162609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9541778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7155253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777777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6023965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8443960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1960063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8358824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4141928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9006009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2017406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2492062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6866361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