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51764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80361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38996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520207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64174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51802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074383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9252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832977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09633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962735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081610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38159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5071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313277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012133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54400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552020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431794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393897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973763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95172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857631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902742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87041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74767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