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597470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810007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75669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361592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897346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4127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286803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892156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784990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9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90966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872244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133257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25177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54170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50083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63543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49586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338638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86015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381442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001913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51617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499705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569039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2605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