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9594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748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38839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00795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04587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73188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93925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13698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49667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06255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9052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38611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72701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01448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68070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69787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24541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60240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78258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84965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65250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741950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01535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28500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62501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9756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60746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17723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12390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64716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3516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0073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69012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53327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11697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4082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41108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78659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42538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44738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38368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09502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67625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175530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