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3966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08789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591108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43889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96800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04534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96065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09807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33353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714391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116088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57492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71806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717531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013303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01780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71588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71573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49828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89782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77264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57764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0278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55440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90908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1036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25750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291495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670260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2852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46304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76146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94276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011860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18680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85385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049233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566454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84087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877914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51430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16551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833285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16374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94029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954430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933293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45375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4587171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070074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2581203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012830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279999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623531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883045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66026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