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30393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50191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63685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53278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19907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88124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3029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89850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19470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58933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36016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18931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26086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06566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7484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52392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39051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15375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3199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34382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13899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24869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77977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44172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4181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76883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4494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14846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88190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45648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57457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38339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41472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42685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6301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83658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217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66338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34070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00196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152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74732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85833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13669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56141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55517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57021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13435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32426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11918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881391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99099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57431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6842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95111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50179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