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467181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6454201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2073909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4296595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053321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1015117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8185987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3213188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5083825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766758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67374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9992522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3833250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