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14895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25193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007019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18904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96096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62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25292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755715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018742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98692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801932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99502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389288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466614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1069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959884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9140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17412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481042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33591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615633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900102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91761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5764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87837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73157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