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2137473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3459416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164570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184044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6653991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2301766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332772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603473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737555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76761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0500849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0638715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4210153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513715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523155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709843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4588717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339133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8546769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584824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240130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468886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81694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39584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68810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51573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