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339544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6122083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389957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9960068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9119538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75905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6823524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5448182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6681195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384434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3179884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228820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7523169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588282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58823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6358331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9814428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171636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241356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439855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3360893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5893728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1633944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555541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37054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487240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