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990547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764009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602904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0586045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837034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7484257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6896388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736251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2646885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01065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465854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929140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3872573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8461682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6019002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06779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6980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46541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16479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52182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0831431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622462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193336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23304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5624331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485072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