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86344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18911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12415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758657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87699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33655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437869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403251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42828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041613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62445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36350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3379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61115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30948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10068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686323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71413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59889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86314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22358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10749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068368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275782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04042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1693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