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41909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575637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727890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015987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158886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321613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838957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784881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84358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505038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35178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8310520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299313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464558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298378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64539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664054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36469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1905136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317226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6279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633412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761720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37328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223138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5842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