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279426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944651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97628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611993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47756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197485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348195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159914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9328419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7590060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452683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52795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1156763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755657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1120869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2468822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589183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022043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63147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743382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44574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676213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791150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297674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190516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53595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