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9432278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4271494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4371309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0500670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3502089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7568504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2080315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9438466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3154560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551684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8161439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1840946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3448708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13982611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11109106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7996892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9693192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4689779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6400589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6902938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2050609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5180565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3425104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0082856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0338472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790352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