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778189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485662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292746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176212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658699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894589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795009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60014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884025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481517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82080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09466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699889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87019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73795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33666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296074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1954160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291817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86161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597555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03951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68223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64875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920856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985320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285623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47177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12906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974684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65683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0383344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40822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671738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14310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386091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155402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468180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51474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282873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962266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13550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17315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705133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51295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724070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692159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91516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38287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731188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31000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64658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9394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84203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59544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193870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880272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