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02507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707253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76235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92417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401910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07381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247610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605749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48682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11227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36011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164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69023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480617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72319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370630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279282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67833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04752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1031688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94811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146123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837249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84387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98987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66597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