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48817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08969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32954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603268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90016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83991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46222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78764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55732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448535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915638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204472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29463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99057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76881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29133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96194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59189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873852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55037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51707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0627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668891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507421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916811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98129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