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063078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1905852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791214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3501422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7749619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942072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727772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4016043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411910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132607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247250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9715448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250841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382357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054117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039382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7216452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9942333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3430009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3894686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3999150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760481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1106005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708213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257292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15645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