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72974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15648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9524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00236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93366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60019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71424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56368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4618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909522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36923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11518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90764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86570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28896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93324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51305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73551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71334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69589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98917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24241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33237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02223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94979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76042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69843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60180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34191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16605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20884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37262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80795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97312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30641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41891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75724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55713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82272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9092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72252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80199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33263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224004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