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44201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96173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56924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36533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93388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96146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19837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1742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29762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44741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17027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6263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11951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72260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71356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71849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48092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17621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938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84775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55302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49972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48939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28507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27152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68879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5661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75330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76968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2942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93882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87646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24431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1335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52369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63455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2223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28886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50024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66831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5693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46066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29185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96456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41917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703698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52337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25031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11867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18038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04146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41454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7799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81706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51329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89879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