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92967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85210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60239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412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5277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26680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1786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50099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83901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06548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87848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09315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45053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9999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32895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74018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9475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10045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05904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04076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46412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7221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39335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01154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65759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34371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51200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7577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43884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2774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39468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2257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20852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18944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58406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17207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1031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059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50529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89423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4049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75454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71685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34265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83498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59236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63780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77545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764877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726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715385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3594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89177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448795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44314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91074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