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60545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33755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97566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189060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31807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94020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006525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89471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695234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88295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7115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5750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8726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