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6184829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5210240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1060318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3253215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2931661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0554941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7971333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4511998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5041912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0989688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1986042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2277275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6241594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8846531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8365076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7495866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0868723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8271639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5165889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6360671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438246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9745931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7948788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3024898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552789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3202430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