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8955461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0832121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4475776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3428391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3824429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8867492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0366916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0149881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8278233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1258176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8630138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6451301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6224351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4351768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48516442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2423290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8387595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4496785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9674531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96174654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253487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6917668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4437504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2475586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6181008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994543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