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0579719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4788024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9978512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8624088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8595379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7074303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2808133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5849256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8997788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7462998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9933372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9162881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7371527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537689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0888012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3285028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9022287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2537179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5197283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9013565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7829009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0597499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5029863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1360193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802301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981694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